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фактических потерь, оплачиваемых МУП «ШГЭС» при осуществлении расчетов за электрическую энергию по уровням напряжения.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51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694"/>
        <w:gridCol w:w="2409"/>
        <w:gridCol w:w="2694"/>
        <w:gridCol w:w="1842"/>
        <w:gridCol w:w="1843"/>
        <w:gridCol w:w="1418"/>
      </w:tblGrid>
      <w:tr>
        <w:trPr>
          <w:trHeight w:val="99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1 го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я суммарные по всем уровням напряжения     (кВт.ч.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суммарная по всем уровням напряжения     (кВт.ч.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ери     (кВт.ч.) суммарные по всем уровням напряжения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тери кВт.ч. По уровню напряж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-I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ери кВт.ч. По уровню напря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ери     (%)</w:t>
            </w:r>
          </w:p>
        </w:tc>
      </w:tr>
      <w:tr>
        <w:trPr>
          <w:trHeight w:val="127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8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67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2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3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враль 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8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971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87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2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4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06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39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4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59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5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69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2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1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47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2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9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7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4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9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6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4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59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3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1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5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1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0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5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0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77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8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7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8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0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4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61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7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18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3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8118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706512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61605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169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6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8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0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мер фактических потерь, оплачиваемых МУП «ШГЭС» при осуществлении расчетов за электрическую энергию по уровням напряжения.</w:t>
      </w:r>
    </w:p>
    <w:p>
      <w:pPr>
        <w:pStyle w:val="Normal"/>
        <w:rPr/>
      </w:pPr>
      <w:r>
        <w:rPr/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977"/>
        <w:gridCol w:w="2409"/>
        <w:gridCol w:w="2694"/>
        <w:gridCol w:w="1842"/>
        <w:gridCol w:w="1843"/>
        <w:gridCol w:w="1418"/>
      </w:tblGrid>
      <w:tr>
        <w:trPr>
          <w:trHeight w:val="86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2 г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суммарные по всем уровням напряжения (кВт.ч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суммарная по всем уровням напряжения (кВт.ч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ери     (кВт.ч.) суммарные по всем уровням напряж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ери кВт.ч. По уровню напряжения СН-I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ери кВт.ч. По уровню напряжения 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ери     (%)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9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98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9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враль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7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1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6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9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4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4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9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9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59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8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8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7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5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3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18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9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2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г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482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043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38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6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71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01180" cy="368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40:00Z</dcterms:created>
  <dc:creator>KAN</dc:creator>
  <dc:description/>
  <cp:keywords/>
  <dc:language>en-US</dc:language>
  <cp:lastModifiedBy>KAN</cp:lastModifiedBy>
  <cp:lastPrinted>2012-11-30T09:11:00Z</cp:lastPrinted>
  <dcterms:modified xsi:type="dcterms:W3CDTF">2012-11-30T06:46:00Z</dcterms:modified>
  <cp:revision>3</cp:revision>
  <dc:subject/>
  <dc:title>Размер фактических потерь, оплачиваемых МУП «ШГЭС» при осуществлении расчетов за электрическую энергию по уровням напряжения</dc:title>
</cp:coreProperties>
</file>